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4145461184"/>
      <w:bookmarkStart w:id="1" w:name="__Fieldmark__9_414546118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4145461184"/>
      <w:bookmarkStart w:id="3" w:name="__Fieldmark__10_414546118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145461184"/>
      <w:bookmarkStart w:id="5" w:name="__Fieldmark__12_414546118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145461184"/>
      <w:bookmarkStart w:id="7" w:name="__Fieldmark__13_414546118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